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9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y Language on Returning Original EPS Metering Site Certification Documents to the TDS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eptember 1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98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919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9:18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09-19T20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